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Всероссий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письмо А.Х.Аюповой, министра культуры Республики Татарстан, о проведении Всероссийского конкурса «Большая перемена» для организации соответствующ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: на 17 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  <w:lang w:val="en-US"/>
        </w:rPr>
        <w:t>С.П.Федоров,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</w:t>
      </w:r>
      <w:r>
        <w:rPr>
          <w:rStyle w:val="StrongEmphasis"/>
          <w:b w:val="false"/>
          <w:lang w:val="en-US"/>
        </w:rPr>
        <w:t>69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6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04-23T07:27:00Z</dcterms:modified>
  <cp:revision>9</cp:revision>
  <dc:subject/>
  <dc:title>Начальнику</dc:title>
</cp:coreProperties>
</file>